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 декабря 2020 года                                                                           № 60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Земского собрания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льнинского муниципального района Нижегородской области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айонном бюджете на 2020 год и на плановый период 2021 и 2022 годов»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вязи  с изменением объемов межбюджетных трансфертов, поступивших из других бюджетов бюджетной системы Российской Федераци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емское Собрание  решило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Внести в решение Земского собрания Пильнинского муниципального района Нижегородской области № 65 от 10 декабря 2019 года «О районном бюджете на 2020 год и на плановый период  2021 и 2022 годов» (далее - Решение)   (в редакции от 11.12.2020 года) следующие изменения: 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Изложить пункт 1.1.Решения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1. Утвердить основные характеристики районного  бюджета на 2020 год    (далее - районный бюджет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в сумме  1 127 705,6 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1 133 338,2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ъем дефицита в сумме 5 632,6 тыс. рублей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Изложить пункт 1.2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Утвердить основные характеристики районного  бюджета на плановый период 2021 и 2022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на 2021 год в сумме 745 216,2 тыс.руб, на 2022 год в сумме 677 182,5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1 год в сумме 745 216,2 тыс.руб  , в том числе условно утверждаемые расходы в сумме 7 440,6 тыс.руб, на 2022 год в сумме                 677 182,5 тыс.руб, в том числе условно утверждаемые расходы в сумме 15 499,4 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kern w:val="2"/>
          <w:sz w:val="28"/>
          <w:szCs w:val="28"/>
        </w:rPr>
        <w:t>размер дефицита на 2021 год в сумме 0 тыс. рублей, на 2022 год в сумме 0 тыс. рублей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зложить пункт 2.1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 Утвердить Перечень главных администраторов доходов районного бюджета согласно приложению 1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зложить пункт 2.2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 Утвердить Перечень главных администраторов источников финансирования дефицита районного  бюджета   согласно приложению 2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5. Изложить пункт 5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на 2020 год в сумме 915 261,6 тыс.руб, на 2021 год в сумме 522 372,1 тыс.руб, на 2022 год в сумме 440 447,0 тыс.руб, в том числе 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915 678,5 тыс.руб, в том числе объем субсидий, субвенций и иных межбюджетных трансфертов, имеющих целевое назначение, в сумме 812 813,7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1 год в сумме 522 372,1 тыс.руб, в том числе объем субсидий, субвенций и иных межбюджетных трансфертов, имеющих целевое назначение, в сумме 447 591,1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1 год в сумме 440 447,0 тыс.руб, в том числе объем субсидий, субвенций и иных межбюджетных трансфертов, имеющих целевое назначение, в сумме 367 19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Изложить пункт 8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8. Утвердить источники финансирования дефицита районного бюджета на 2020 год и на плановый период 2021 и 2022 годов согласно приложению 5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Изложить пункт 9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распределение бюджетных ассигнований по целевым статьям (муниципальным программам и непрограммным направлениям деятельности) ,  группам видов расходов  классификации расходов бюджета на 2020 год и на плановый период 2021 и 2022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20 год и на плановый период 2021 и 2022 годов 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, подразделам, целевым статьям ( муниципальным программам и непрограммным направлениям деятельности) , группам видов расходов классификации расходов бюджета на 2020 год и на плановый период 2021 и 2022 годов согласно приложению 8.»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8. Изложить пункт 16 Решения в следующей редакции: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. Утвердить объем межбюджетных трансфертов нижестоящим бюджетам на 2020 год в сумме 122 220,3 тыс. рублей, на 2021 год в сумме  67 621,3 тыс.руб, на 2022 год в сумме  68 066,2 тыс.руб.» 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1.9. Изложить пункт 17.2. Решения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2  Утвердить в составе межбюджетных трансфертов объем иных межбюджетных трансфертов  на поддержку мер по обеспечению сбалансированности бюджетов поселений на 2020 год в сумме 61 117,7 тыс. рублей, на 2021 год в сумме    16 124,9 тыс. рублей, на 2022 год в сумме 15 114,9 тыс. рублей. Утвердить объем межбюджетных трансфертов на 2020 год в сумме 47 771,0 тыс.руб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Изложить пункт 17.4.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4. Утвердить распределение дотаций на выравнивание бюджетной обеспеченности поселений , иных межбюджетных трансфертов на поддержку мер по обеспечению сбалансированности бюджетов поселений,иных межбюджетных трансфертов  согласно приложению 11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Земского собрания               Глава местного самоуправ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Т.В. Давыдова          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С.А.Бочканов</w:t>
      </w:r>
    </w:p>
    <w:sectPr>
      <w:headerReference w:type="defaul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12-25T10:28:00Z</cp:lastPrinted>
  <dcterms:modified xsi:type="dcterms:W3CDTF">2020-12-25T07:29:00Z</dcterms:modified>
  <cp:revision>1480</cp:revision>
  <dc:subject>JOГO JARDIM x8?! PORRA! DIA 8 VOTA NГO!</dc:subject>
  <dc:title>ЗЕМСКОЕ СОБРАНИЕ</dc:title>
</cp:coreProperties>
</file>